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nitura, suddivisa in tre lotti, di sistema completo per lo sviluppo delle attivita’ diagnostiche che utilizzano tecniche di sequenziamento di nuova generazione (NGS) occorrenti alla SS Genetica e Biologia Molecolare della SCI Laboratorio Analisi Chimico Cliniche e Microbiologia e al Laboratorio di Tipizzazione Tissutale della SCI Immunoematologia e Medicina Trasfusionale dell’AO Santa Croce e Carle di Cuneo per un periodo di cinque anni. N. GARA ……CIG. N……..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3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astaldi Barbara</cp:lastModifiedBy>
  <dcterms:modified xsi:type="dcterms:W3CDTF">2022-10-07T09:42:00Z</dcterms:modified>
  <cp:revision>28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